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MTBS8614 - Carbide Tools: Machine and Setup &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Carbide Tools: Machine and Setup  (MTBS8614)&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Learners will identify machine and setup factors for carbide cutting tools.&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Kelly Curran&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The horsepower curve of a variable speed spindle on a machining center will affec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utter diameter selec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urface feet per minute at which the cutter should be ru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width and depth of cut per pass while mill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The size of the spindle taper is a good indicator of:&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ost of the machi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horsepower of the machi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apacity of tool storag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accuracy of the machi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horsepower of the machi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3: The horsepower and torque ratings are generally constant on today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